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800100</wp:posOffset>
            </wp:positionV>
            <wp:extent cx="800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Утверждаю</w:t>
        <w:br/>
      </w: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администрации Красногвардейского района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Е.Н.Черняков</w:t>
        <w:br/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12» февра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Красногвардейского район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918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:</w:t>
            </w:r>
          </w:p>
        </w:tc>
        <w:tc>
          <w:tcPr>
            <w:tcW w:w="591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вардейского района»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59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ов С.В., начальник отдела экономики и прогнозирования управления образования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формирования отчета:</w:t>
            </w:r>
          </w:p>
        </w:tc>
        <w:tc>
          <w:tcPr>
            <w:tcW w:w="59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февраля 2020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15:00Z</dcterms:created>
  <dc:creator>Ульяненко</dc:creator>
  <dc:description/>
  <cp:keywords/>
  <dc:language>en-US</dc:language>
  <cp:lastModifiedBy>Ульяненко</cp:lastModifiedBy>
  <dcterms:modified xsi:type="dcterms:W3CDTF">2020-02-12T07:30:00Z</dcterms:modified>
  <cp:revision>17</cp:revision>
  <dc:subject/>
  <dc:title/>
</cp:coreProperties>
</file>