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2. Сведения о достижении значений целевых показателей муниципальной программы «Развитие образования Красногвардейского района» за 2019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35" w:leader="none"/>
        </w:tabs>
        <w:ind w:hanging="0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tbl>
      <w:tblPr>
        <w:tblW w:w="15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627"/>
        <w:gridCol w:w="5265"/>
        <w:gridCol w:w="1256"/>
        <w:gridCol w:w="720"/>
        <w:gridCol w:w="900"/>
        <w:gridCol w:w="859"/>
        <w:gridCol w:w="720"/>
        <w:gridCol w:w="900"/>
        <w:gridCol w:w="2476"/>
      </w:tblGrid>
      <w:tr>
        <w:trPr>
          <w:tblHeader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программы, подпрограмм, мероприятий</w:t>
            </w:r>
          </w:p>
        </w:tc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. изм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чение целевого показател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основание отклонения фактического от планового значения</w:t>
            </w:r>
          </w:p>
        </w:tc>
      </w:tr>
      <w:tr>
        <w:trPr>
          <w:tblHeader w:val="true"/>
          <w:trHeight w:val="30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азовый период (факт на конец 2014 года)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четный период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blHeader w:val="true"/>
          <w:trHeight w:val="46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клонение %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образования Красногвардейского райо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зарегистрированных на получение услуг дошкольного образования и не обеспеченных данными услугами, в общей численности детей дошкольного возраста - 0%  в 2020 год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178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воспитанников дошкольных образовательных организаций, обучающихся по</w:t>
            </w: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ам, соответствующим федеральным государственным образовательным стандартам дошкольного образования, в общей численности воспитанников дошкольных образовательных организаций – 100 % в 2020 год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обучающихся в современных условиях, от общего числа учащихся (создано от 80% до 100% современных условий)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2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финансирования на создание современных условий</w:t>
            </w:r>
          </w:p>
        </w:tc>
      </w:tr>
      <w:tr>
        <w:trPr>
          <w:trHeight w:val="1246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87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дополнительными образовательными программами, в общей численности детей и молодежи от 5 до 18 л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есс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потребности в услугах</w:t>
            </w:r>
          </w:p>
        </w:tc>
      </w:tr>
      <w:tr>
        <w:trPr>
          <w:trHeight w:val="147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по дополнительным образовательным программам, участвующих в олимпиадах и конкурса различного уровня, в общей численности обучающихся по дополнительным образовательным программам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9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разовательных учреждений, в которых внедрены коллегиальные органы управления с участием общественности (родители, работодатели), наделенные полномочиями по принятию решений по стратегическим вопросам образовательной и финансово-хозяйственной деятельн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468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723"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ежегодного достижения показателей государственной программы и ее подпрограм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136"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13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-723"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-723"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«Развитие дошкольного образования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ности качественного дошкольного образования в Красногвардейском районе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зарегистрированных на получение услуг дошкольного образования и не обеспеченных данными услугами, в общей численности детей дошкольного возраста - 0%  в 2020 год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178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воспитанников дошкольных образовательных организаций, обучающихся по программам, соответствующим федеральным государственным образовательным стандартам дошкольного образования, в общей численности воспитанников дошкольных образовательных организа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дошкольным образованием в общем количестве детей 1-6 л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ресс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3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77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потребности со стороны родите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28"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лучение субвенции 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»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старшего дошкольного возраста (от 5 до 7 лет), обеспеченных доступными качественными услугами предшкольного образова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9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2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лучение субвенции  на выплату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, воспользовавшихся правом на получение компенсации части родительской платы, от общей численности граждан, претендующих на указанное прав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3. «Обеспечение деятельности (оказания услуг) муниципальных учреждений (организаций)»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воспитанников дошкольных образовательных организаций,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наполняемость групп дошкольного образов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ресс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13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потребности в услуге</w:t>
            </w:r>
          </w:p>
        </w:tc>
      </w:tr>
      <w:tr>
        <w:trPr>
          <w:trHeight w:val="79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4. «Софинансирование ФЦП «Доступная среда»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учреждений участвующих в реализации ФЦП «Доступная среда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квоты на 2019 год</w:t>
            </w:r>
          </w:p>
        </w:tc>
      </w:tr>
      <w:tr>
        <w:trPr>
          <w:trHeight w:val="70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проект «Поддержка семей, имеющих детей»  НП «Образование»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родителей  (законных представителей) детей, получившие услуги психолого-педагогической, методической и консультативной помощи в функционирующих Консультационных центра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есс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,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ение информационно-разъяснительной работы среди родителей (законных представителей)</w:t>
            </w:r>
          </w:p>
        </w:tc>
      </w:tr>
      <w:tr>
        <w:trPr>
          <w:trHeight w:val="88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граждан, желающих принять на воспитание в свои семьи детей, оставшихся без попечения родителей, получивших услуги психолого-педагогической, методической и консультативной помощи, нарастающим итогом с 2019 год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проект «Ясли» НП «Демография»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воспитанников муниципальных организаций дошкольного образования в возрасте от 1,5 до 3 л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ресс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потребности со стороны родителей, переход детей в среднюю возрастную категорию по достижении 3-х летнего возраста</w:t>
            </w:r>
          </w:p>
        </w:tc>
      </w:tr>
      <w:tr>
        <w:trPr>
          <w:trHeight w:val="34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упность услуг дошкольного образования для детей в возрасте от 1,5 до 3 л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етей в возрасте до 3 лет услугами дошкольного образов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ресс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потребности со  стороны родителей, переход детей в среднюю возрастную категорию по достижении 3-х летнего возраста.</w:t>
            </w:r>
          </w:p>
        </w:tc>
      </w:tr>
      <w:tr>
        <w:trPr>
          <w:trHeight w:val="24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альные проект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ошкольных организаций, реализующих инновационные программы, направленные на обновление содержания дошкольного образов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есс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,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реализации инновационных программ </w:t>
            </w:r>
          </w:p>
        </w:tc>
      </w:tr>
      <w:tr>
        <w:trPr>
          <w:trHeight w:val="24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ость услуг дошкольного образования для детей-инвалидов в возрасте от 1,5 до 7 л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е мониторинги системы образовани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использующих механизм получения государственных и муниципальных услуг в электронной форме, %. Соответствие муниципального информационного ресурса по учету детей на зачисление в организации дошкольного образования федеральным требовани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есс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иление информационно-разъяснительной работы </w:t>
            </w:r>
          </w:p>
        </w:tc>
      </w:tr>
      <w:tr>
        <w:trPr>
          <w:trHeight w:val="75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 «Развитие общего образования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доступности качественного общего образования, соответствующего требованиям инновационного развития экономики района, современным требованиям обществ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обучающихся в современных условиях от общего числа учащихся (создано от 80% до 100% современных услови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before="0" w:after="200"/>
              <w:ind w:hanging="0"/>
              <w:jc w:val="both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78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right="-247" w:firstLine="31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76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озданных Центров для одаренных детей (нарастающим итого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right="-136" w:hanging="149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0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лучение субвенции на реализацию государственного стандарта общего образования»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беспеченных услугами школьного образов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2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ыплата денежного вознаграждения за выполнение функций классного руководителя педагогическим работникам  муниципальных образовательных учреждений»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ля педагогических работников, получающих вознаграждение за классное руководство, к общему числу педагогических работников, выполняющих функции классного руководител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23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3 «Обеспечение деятельности (оказания услуг) муниципальных учреждений (организаций)»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изаций, принявших участие в региональном конкурсе на лучшую организацию спортивно-массовой и физкультурно-оздоровительной работы в образовательных организациях обла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систематически занимающихся физической культурой и спортом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есс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,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работы по пропаганде здорового образа жизни, создание условий для занятий физической культурой и спортом </w:t>
            </w:r>
          </w:p>
        </w:tc>
      </w:tr>
      <w:tr>
        <w:trPr>
          <w:trHeight w:val="138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общеобразовательных организаций, реализующих модели профильного обучения на основе индивидуальных учебных пла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ресс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1</w:t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потребности в услугах</w:t>
            </w:r>
          </w:p>
        </w:tc>
      </w:tr>
      <w:tr>
        <w:trPr>
          <w:trHeight w:val="142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выпускников муниципальных общеобразовательных организаций, поступивших в течение одного года после окончания обучения в учреждения профессионального образов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ресс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5</w:t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ыв в вооруженные силы РФ</w:t>
            </w:r>
          </w:p>
        </w:tc>
      </w:tr>
      <w:tr>
        <w:trPr>
          <w:trHeight w:val="106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школьников, обучающихся по программам, построенным с использованием сетевых форм организации учебного процесс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ресс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 сентября 2019 года в школах введено изучение второго иностранного языка</w:t>
            </w:r>
          </w:p>
        </w:tc>
      </w:tr>
      <w:tr>
        <w:trPr>
          <w:trHeight w:val="153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детей-инвалидов, обучающихся по программам общего образования на дому с использованием дистанционных образовательных технологи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41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щеобразовательных организаций, в которых используются информационные технологии для автоматизации процессов управления общеобразовательной организацией  (перешедших на электронный дневник, на электронный журнал, на электронную учительскую, предоставляющих некоторые образовательные услуги в электронном виде (запись в школу, ответы на обращения и др.)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160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обедителей и призеров муниципального этапа всероссийской олимпиады школьников  (от общего количества участников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есс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,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подготовки учащихся</w:t>
            </w:r>
          </w:p>
        </w:tc>
      </w:tr>
      <w:tr>
        <w:trPr>
          <w:trHeight w:val="88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ищеблоков общеобразовательных организаций, оснащенных современным технологическим оборудованием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беспеченных качественным горячим питание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общеобразовательных организаций, участвующих в мероприятиях, направленных на формирование здорового образа жизни и культуры пит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есс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воспитательной работы в общеобразовательных организациях</w:t>
            </w:r>
          </w:p>
        </w:tc>
      </w:tr>
      <w:tr>
        <w:trPr>
          <w:trHeight w:val="178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ых                  общеобразовательных организаций, соответствующих               современным требованиям обучения, в общем количестве муниципальных   общеобразовательных организа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ресс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7</w:t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аточное финансирование в 2019 году на проведение текущих и капитальных ремонтов, приобретение учебно-наглядных пособий, технических средств обучения, учебного оборудования</w:t>
            </w:r>
          </w:p>
        </w:tc>
      </w:tr>
      <w:tr>
        <w:trPr>
          <w:trHeight w:val="106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наполняемость классов-комплектов муниципальных общеобразовательных организа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4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8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  <w:p>
            <w:pPr>
              <w:pStyle w:val="ConsPlusNormal"/>
              <w:numPr>
                <w:ilvl w:val="0"/>
                <w:numId w:val="0"/>
              </w:numPr>
              <w:ind w:right="-88"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учащихся, приходящихся на 1 компьютер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есс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468" w:hanging="509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компьютеров, списание устаревших</w:t>
            </w:r>
          </w:p>
        </w:tc>
      </w:tr>
      <w:tr>
        <w:trPr>
          <w:trHeight w:val="16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проект «Современная школа»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Доля муниципальных организаций, в которых обновлено содержание и методы обучения предметной области «Технология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других предметных област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есс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3 организациях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2"/>
                <w:szCs w:val="22"/>
              </w:rPr>
              <w:t>обновлены содержание и методы обучения на уроках технологии, ОБЖ, информатики и ИКТ</w:t>
            </w:r>
          </w:p>
        </w:tc>
      </w:tr>
      <w:tr>
        <w:trPr>
          <w:trHeight w:val="34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Число общеобразовательных организаций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, нарастающим итогом к 2018 году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Обновление материально-технической базы для реализации основных и дополнительных общеобразовательных программ цифрового, естественнонаучного и гуманитарного профилей планируется к завершению в 4 квартале</w:t>
            </w:r>
          </w:p>
        </w:tc>
      </w:tr>
      <w:tr>
        <w:trPr>
          <w:trHeight w:val="39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исленность обучающихся, охваченных реализацией основными и дополнительными общеобразовательными программами цифрового, естественнонаучного и гуманитарного профилей, тыс. человек нарастающим итогом к 2018 год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проект «Цифровая образовательная среда»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образовательных организаций,   обеспеченных Интернет-соединением со скоростью соединения не менее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Мб/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–  организаций г.Бирюча, 50Мб/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– для образовательных организаций, расположенных в сельской местност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 также  гарантированным Интернет-трафиком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ресс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проект «Цифровая образовательная среда» по данному направлению не запущен к реализации на территории района</w:t>
            </w:r>
          </w:p>
        </w:tc>
      </w:tr>
      <w:tr>
        <w:trPr>
          <w:trHeight w:val="58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2"/>
                <w:szCs w:val="22"/>
              </w:rPr>
              <w:t>Доля образовательных организаций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, в которых внедрена целевая модель цифровой образовательной сре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е мониторинги системы образовани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Arial Unicode MS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обучающихся в первую смену в общей численности обучающихся по образовательным программам начального общего, основного общего, среднего общего образования по очной форме обуч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eastAsia="Arial Unicode MS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3 «Развитие  дополнительного образования  детей»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е муниципальной системы воспитания и дополнительного образования детей и молодеж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дополнительными образовательными программами, в общей численности детей и молодежи от 5 до 18 л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есс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потребности в услугах</w:t>
            </w:r>
          </w:p>
        </w:tc>
      </w:tr>
      <w:tr>
        <w:trPr>
          <w:trHeight w:val="90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детей, ставших победителями и призерами областных, всероссийских, международных конкурсов, в общей численности детей,  участвующих в указанных конкурса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9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по дополнительным образовательным программам, участвующих в олимпиадах и конкурса различного уровня, в общей численности обучающихся по  дополнительным образовательным программа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9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288" w:firstLine="31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3.1. «Обеспечение деятельности (оказания услуг) муниципальных учреждений (организаций)»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детей в возрасте 7-18 лет,  являющихся членами общественных организа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есс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иление роли общественных организаций </w:t>
            </w:r>
          </w:p>
        </w:tc>
      </w:tr>
      <w:tr>
        <w:trPr>
          <w:trHeight w:val="67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несовершеннолетних, совершивших правонарушения и преступ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есс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2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1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нарушений и преступлений не совершалось</w:t>
            </w:r>
          </w:p>
        </w:tc>
      </w:tr>
      <w:tr>
        <w:trPr>
          <w:trHeight w:val="144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ставших победителями и призерами областных, всероссийских, международных конкурсов, в общей численности детей, участвующих в указанных конкурса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реждений дополнительного образования детей, оснащенных современным лабораторным и спортивным оборудование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наполняемость групп в организациях дополнительного образов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13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2. «Обеспечение деятельности МАУ ДО «Учебно-профориентационный центр»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школьников, обучающихся по программам профессиональной направленн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проект « Успех каждого ребенка»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детей, охваченных деятельностью детских технопарков «Кванториум» (мобильных технопарков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, чел., нарастающим итог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есс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,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числа детей, занимающихся в кружках технической направлен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исло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ов,  направленных на раннюю профориентаци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есс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 в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астание активности обучающихся в данном направлении</w:t>
            </w:r>
          </w:p>
        </w:tc>
      </w:tr>
      <w:tr>
        <w:trPr>
          <w:trHeight w:val="31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аботанных и внедрённых дистанционных курсов дополнительного образования детей (единиц накопительным итого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4 «Развитие системы оздоровления детей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муниципальной системы оздоровления детей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детей школьного возраста, охваченных организованным отдыхом и оздоровлением, в общем количестве детей, обучающихся в общеобразовательных учреждениях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14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4.1. «Проведение мероприятий в области оздоровления детей»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детей школьного возраста, охваченных организованным отдыхом и оздоровлением, в общем количестве детей, обучающихся в общеобразовательных учреждениях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14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4.2. «Обеспечение деятельности муниципальных учреждений (организаций)»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детей оздоровившихся в загородном оздоровительном лагере «Чайка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14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5 «Муниципальная политика в сфере образования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подпрограмм и основных мероприятий муниципальной программы в соответствии с установленными сроками и этапа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ежегодного достижения показателей муниципальной программы и ее подпрограм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5.1 «Обеспечение исполнения функций органов власти Красногвардейского района»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ежегодного достижения показателей муниципальной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 и ее подпрограм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5.2 «Обеспечение деятельности  структурных подразделений управления образования администрации Красногвардейского района (методических и финансово-экономической служб)»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рганизаций, получивших доступ  к образовательным ресурсам посредством информационно-коммуникационных технолог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 получающих специализированную психолого-педагогическую и медико-социальную помощь, испытывающих трудности в обучении, социальной адаптации и развитии, в общей численности детей, нуждающихся в этой помощ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-8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етей от 0 до 18 лет, прошедших комплексное психолого-медико-педагогическое обследование с целью своевременного выявления недостатков в физическом и (или) психическом развитии и (или) отклонений в поведении, в общей численности детей данного возраста, нуждающихся в обследовании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89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, прошедших курсовую переподготовку,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-8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риодичность переподготовки 1 раз в 3 го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06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попадающих под  мониторинг и оценку качества образов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78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разовательных организаций, в которых внедрены коллегиальные органы управления с участием общественности (родители, работодатели), наделенные полномочиями по принятию решений по стратегическим вопросам образовательной и финансово-хозяйственной деятельн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60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а образовательных организаций, обеспечивающих предоставление нормативно закрепленного перечня сведений о своей деятельности на официальных сайтах, в общем числе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8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60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общеобразовательных организаций, прошедших оздоровление на базе местных здравниц, от общего числа педагогических работников общеобразовательных организаций подавших заявк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8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6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ителей начального и общего образования, участвующих в реализации ФГОС и прошедших курсовую подготовку по его введению, от общего числа учителей начального и общего образова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376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уководящих работников общеобразовательных организаций, прошедших переподготовку по стандартизированной программе «Менеджмент в образовании»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общего числа руководящих работников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89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есс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силение требований к качеству осуществления руководством школой</w:t>
            </w:r>
          </w:p>
        </w:tc>
      </w:tr>
      <w:tr>
        <w:trPr>
          <w:trHeight w:val="106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ля молодых педагогов, прошедших стажировку на базе образовательных организаций, реализующих инновационные образовательные программ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общего числа молодых педагог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ля молодых специалистов, прошедших стажировку в лабораториях системно-деятельностной педагогики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общего числа молодых специалист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ля учителей, прошедших повышение квалификации на базе лаборатории системно-деятельностной педагогики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общего числа учителей общеобразовательных организа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ля педагогических работников, участвующих в конкурсах профессионального мастерств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общего числа педагогических работни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ля  педагогов, получивших в установленном порядке квалификационные категории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общего числа педагогических работников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8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6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5.3 «Меры социальной поддержки педагогическим работникам, проживающим и работающим в сельских населённых пунктах на территории Красногвардейского района»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пользующихся социальной льготой на бесплатную жилую площадь с отоплением и освещением, от общего количества педагогических работников, претендующих на указанное прав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, пользующихся социальной льготой на бесплатную жилую площадь с отоплением и освещением, от общего количества педагогических работников, претендующих на указанное прав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5.4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идеонаблюдение на ЕГЭ»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ПЭ, оборудованных видеонаблюдением, в общей численности ППЭ, задействованных при сдачи ЕГ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709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31:00Z</dcterms:created>
  <dc:creator>Ульяненко</dc:creator>
  <dc:description/>
  <cp:keywords/>
  <dc:language>en-US</dc:language>
  <cp:lastModifiedBy>Ульяненко</cp:lastModifiedBy>
  <cp:lastPrinted>2016-03-03T16:56:00Z</cp:lastPrinted>
  <dcterms:modified xsi:type="dcterms:W3CDTF">2020-02-03T05:37:00Z</dcterms:modified>
  <cp:revision>130</cp:revision>
  <dc:subject/>
  <dc:title/>
</cp:coreProperties>
</file>